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288"/>
        <w:gridCol w:w="2956"/>
        <w:gridCol w:w="2765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 для ознакомл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ен прилагательных по родам и числам. Закрепить навык определения числа, рода имени прилагательног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еть презентацию «Имя прилагательно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.т. стр.86, упр.139 (письмен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98, упр.175 (устно)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ен прилагательных по падежам. Познакомить учащихся и с изменением имён прилагательных по падежа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114, упр.205 (устно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тр.116, упр.209 (письменно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7:48:00Z</dcterms:created>
  <dc:creator>Начальная</dc:creator>
  <dc:description/>
  <cp:keywords/>
  <dc:language>en-US</dc:language>
  <cp:lastModifiedBy>Начальная</cp:lastModifiedBy>
  <dcterms:modified xsi:type="dcterms:W3CDTF">2020-04-25T07:48:00Z</dcterms:modified>
  <cp:revision>2</cp:revision>
  <dc:subject/>
  <dc:title/>
</cp:coreProperties>
</file>